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  <w:tab w:val="left" w:pos="10800" w:leader="none"/>
        </w:tabs>
        <w:ind w:left="1008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  <w:tab w:val="left" w:pos="10800" w:leader="none"/>
        </w:tabs>
        <w:ind w:left="10080" w:hanging="0"/>
        <w:outlineLvl w:val="0"/>
        <w:rPr/>
      </w:pPr>
      <w:r>
        <w:rPr>
          <w:sz w:val="28"/>
          <w:szCs w:val="28"/>
        </w:rPr>
        <w:t>ОДОБРЕН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ом заседания комиссии по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ведению административной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еформы и повышению качества предоставляемых государственных и муниципальных услуг 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>в Астраханской области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_______  №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 мероприятий («дорожная карта») по организации в Астраханской области центров оказания услуг для </w:t>
      </w:r>
      <w:r>
        <w:rPr>
          <w:sz w:val="28"/>
          <w:szCs w:val="28"/>
        </w:rPr>
        <w:t>бизнеса, предоставляющих услуги юридическим лицам, индивидуальным предпринимателям и гражданам, планирующим начать предпринимательскую деятельность,</w:t>
      </w:r>
      <w:r>
        <w:rPr>
          <w:sz w:val="28"/>
          <w:szCs w:val="28"/>
          <w:lang w:val="en-US" w:eastAsia="en-US"/>
        </w:rPr>
        <w:t xml:space="preserve"> на 2018 г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4"/>
        <w:gridCol w:w="4572"/>
        <w:gridCol w:w="2949"/>
        <w:gridCol w:w="3870"/>
        <w:gridCol w:w="2515"/>
      </w:tblGrid>
      <w:tr>
        <w:trPr>
          <w:tblHeader w:val="true"/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органа, ответственного за реализацию проекта по созданию и организации деятельности центров оказания услуг для бизнеса (далее – ЦОУ) в Астраханской области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 Астраханской области от 02.04.2018 № 125-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Астраханской области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услуг, предоставление которых организовано в ЦО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июня 2018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слуг, предоставление которых организовано в ЦОУ, одобренный на заседании комиссии по проведению административной </w:t>
              <w:tab/>
              <w:t>реформы и повышению качества  предоставляемых государственных и муниципальных услуг в Астраханской обла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Астраханской области, АУ АО «МФЦ»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рганизаций, на базе которых организуются ЦОУ (далее – организации-партнеры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августа 2018г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рганизаций-партнер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АУ АО «МФЦ», Министерство экономического развития Астраханской области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Заключение договоров между уполномоченным МФЦ и организациями-партнерами, включенными в перечень, указанный в пункте 3 План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рабочих дней после определения перечня организаций-партнер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ные договоры между уполномоченным МФЦ и организациями-партнер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 АО «МФЦ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е изменений в схему размещения МФЦ, территориально обособленных структурных подразделений (офисов) МФЦ, организаций, привлекаемых к реализации функций МФЦ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 15 рабочих дней после заключения договоров, указанных в пункте 4 Пла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ы изменения в схему размещения МФЦ, территориально обособленных структурных подразделений (офисов) МФЦ, организаций, привлекаемых к реализации функций МФЦ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Астраханской области, АУ АО «МФЦ»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о взаимодействии (внесение изменений в действующие) между уполномоченным МФЦ и федеральными органами исполнительной власти, органами государственных внебюджетных фондов, исполнительными органами государственной власти и органами местного самоуправления муниципальных образований Астраханской области, организациями инфраструктуры поддержки субъектов малого и среднего предпринимательства (далее – МСП), иными организациями в целях организации предоставления в ЦОУ услуг в соответствии с утвержденным перечнем и договорами, заключенными с организациями-партнерам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-х месяцев после определения  перечня организаций-партнер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ные соглашения (дополнительные соглашения к действующим) о взаимодействии между уполномоченным МФЦ и органами, организациями, предоставление услуг которых организуется в ЦО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 АО «МФЦ»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деятельности ЦОУ в Астраханской обла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с момента создания ЦО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ЦОУ в Астраханской области в Министерство экономического развития Российской Федер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Астраханской области,</w:t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ганизаций-партнеров, на базе которых создаются ЦОУ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иц, ответственных за создание ЦОУ в организациях-партнера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после определения  перечня организаций-партнер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изациях-партнерах назначены ответственные лица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рганизациями-партнерами планов мероприятий по созданию ЦОУ в Астраханской обла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10 рабочих дней после определения  перечня организаций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мероприятий по созданию ЦОУ в Астраханской области, разработанные  организациями-партнер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ей услуг, предоставляемых  организациями-партнерами, предоставление которых будет организовано в ЦОУ, созданных на базе этих организаций-партнер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рабочих дней после определения  перечня организац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перечни услуг, предоставляемых  организациями-партнер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взаимодействия с поставщиками негосударственных услуг, предоставление которых организуется в ЦО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мероприятий организаций-партнеров, указанных в пункте 9 Пла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ключены договоры с поставщиками негосударственных услуг на предоставление услуг в ЦОУ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ка планов-графиков подготовки специалистов ЦОУ к предоставлению услуг в режиме «одного окна», проведение обучения специалистов ЦО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мероприятий организаций-партнеров, указанных в пункте 9 Пла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-график подготовки специалистов ЦОУ, согласованный с уполномоченным МФЦ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и-партне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 АО «МФЦ»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единого бренда ЦО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мероприятий организаций-партнеров, указанных в пункте 9 Пла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ОУ оформлены в соответствии с единым бренд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ирование субъектов малого и среднего предпринимательства, граждан, планирующих начать предпринимательскую деятельность, о возможностях получения государственных и муниципальных услуг (мер поддержки), негосударственных услуг в ЦО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планами мероприятий организаций-партнеров, указанных в пункте 9 Пла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формация размещена на сайтах и в отделениях организаций-партнеров, проведена рекламная комп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партнеры, АУ АО «МФ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ЦОУ в Астраханской обла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01.10.2018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ОУ в Астраханской области созданы и функционирую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Астраханской области, АУ АО «МФЦ», Организации-партн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985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Num0">
    <w:name w:val="num0"/>
    <w:qFormat/>
    <w:rPr/>
  </w:style>
  <w:style w:type="character" w:styleId="Style17">
    <w:name w:val="Текст сноски Знак"/>
    <w:qFormat/>
    <w:rPr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76" w:before="0" w:after="60"/>
      <w:jc w:val="both"/>
    </w:pPr>
    <w:rPr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54:00Z</dcterms:created>
  <dc:creator>AMarkelova</dc:creator>
  <dc:description/>
  <cp:keywords/>
  <dc:language>en-US</dc:language>
  <cp:lastModifiedBy>Вороненкина Оксана Валерьевна</cp:lastModifiedBy>
  <cp:lastPrinted>2018-04-17T13:57:00Z</cp:lastPrinted>
  <dcterms:modified xsi:type="dcterms:W3CDTF">2018-04-24T13:58:00Z</dcterms:modified>
  <cp:revision>26</cp:revision>
  <dc:subject/>
  <dc:title>Пояснительная записка</dc:title>
</cp:coreProperties>
</file>